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4-5  HEKİMLİ AİLE SAĞLIĞI MERKEZİ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08T16:08:00Z</dcterms:modified>
  <cp:revision>293</cp:revision>
  <dc:subject/>
  <dc:title> </dc:title>
</cp:coreProperties>
</file>